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0" w:leader="none"/>
          <w:tab w:val="right" w:pos="14002" w:leader="none"/>
        </w:tabs>
        <w:spacing w:lineRule="auto" w:line="276" w:before="120" w:after="0"/>
        <w:rPr/>
      </w:pP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DG.2151.3.2025.KT</w:t>
        <w:tab/>
        <w:t>Załącznik nr 5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ZAMÓWIEŃ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, ze zm. - ustawa Pzp)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ostępowaniu o udzielenie zamówienia publicznego prowadzonym w trybie podstawowym bez negocjacji, o którym mowa w art. 275 ust. 1  ustawy Pzp, na usługi </w:t>
        <w:br/>
        <w:t>pn. 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Świadczenie usług utrzymania czystości i wykonania prac porządkowych na  potrzeby Muzeum Wsi Radomskiej w Radomiu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0"/>
          <w:szCs w:val="20"/>
        </w:rPr>
        <w:t>przez Zamawiającego – Muzeum Wsi Radomskiej w Radomiu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VII ust. 4 pkt 1  SWZ (DOŚWIADCZENIE), na dowód czego przedstawiam zrealizowane, nie wcześniej niż w okresie ostatnich 3 lat (liczonych wstecz od dnia, w którym upływa termin składania ofert), a jeżeli okres prowadzenia działalności jest krótszy – w tym okresie, zamówienia:</w:t>
      </w:r>
      <w:r>
        <w:rPr/>
        <w:t xml:space="preserve"> 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3949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63"/>
        <w:gridCol w:w="2571"/>
        <w:gridCol w:w="4253"/>
        <w:gridCol w:w="1984"/>
        <w:gridCol w:w="1985"/>
        <w:gridCol w:w="2693"/>
      </w:tblGrid>
      <w:tr>
        <w:trPr>
          <w:tblHeader w:val="true"/>
          <w:trHeight w:val="39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zamawiającego/podmiotu na rzecz którego wykonana została usługa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PRZEDMIOT USŁUGI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(W TYM NALEŻY WYSZCZEGÓLNIĆ POWIERZCHNIĘ CAŁKOWITĄ SPRZĄTANĄ W RAMACH KAŻDEJ USŁUGI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Aglowkadzielenie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Do wykazu załączam również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Klee One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23:00Z</dcterms:created>
  <dc:creator>Katarzyna Tomala</dc:creator>
  <dc:description/>
  <cp:keywords/>
  <dc:language>en-US</dc:language>
  <cp:lastModifiedBy>Katarzyna Tomala</cp:lastModifiedBy>
  <cp:lastPrinted>2020-07-30T13:15:00Z</cp:lastPrinted>
  <dcterms:modified xsi:type="dcterms:W3CDTF">2025-10-28T20:14:00Z</dcterms:modified>
  <cp:revision>13</cp:revision>
  <dc:subject/>
  <dc:title/>
</cp:coreProperties>
</file>